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52"/>
          <w:szCs w:val="5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52"/>
          <w:szCs w:val="52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52"/>
          <w:szCs w:val="5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52"/>
          <w:szCs w:val="52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52"/>
          <w:szCs w:val="5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52"/>
          <w:szCs w:val="52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52"/>
          <w:szCs w:val="5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52"/>
          <w:szCs w:val="52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52"/>
          <w:szCs w:val="5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52"/>
          <w:szCs w:val="52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lang w:val="pt-B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pt-BR" w:eastAsia="ar-SA" w:bidi="ar-SA"/>
        </w:rPr>
        <w:t>MEMORIAL DESCRITIVO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lang w:val="pt-B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  <w:t>PROJETO COMPLEMENTAR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u w:val="single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u w:val="single"/>
          <w:lang w:val="pt-BR" w:eastAsia="ar-SA" w:bidi="ar-SA"/>
        </w:rPr>
        <w:t>Fundações e Estruturas</w:t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tLeast" w:line="20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lang w:val="pt-BR" w:eastAsia="ar-SA" w:bidi="ar-SA"/>
        </w:rPr>
        <w:t>Contratação de empresa especializada para a execução de reforma e ampliação da sede das Promotorias de Justiça, com fornecimento de mão de obra e materiais, na cidade de Três Pontas – MG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36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36"/>
          <w:szCs w:val="36"/>
          <w:lang w:val="pt-BR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tLeast" w:line="200"/>
        <w:jc w:val="center"/>
        <w:textAlignment w:val="auto"/>
        <w:rPr>
          <w:rFonts w:ascii="Century Gothic" w:hAnsi="Century Gothic" w:cs="Century Gothic"/>
          <w:shd w:fill="FFFF00" w:val="clear"/>
          <w:lang w:val="pt-PT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shd w:fill="auto" w:val="clear"/>
          <w:lang w:val="pt-BR" w:eastAsia="ar-SA" w:bidi="ar-SA"/>
        </w:rPr>
        <w:t>Anexo 01</w:t>
      </w:r>
    </w:p>
    <w:p>
      <w:pPr>
        <w:pStyle w:val="Heading4"/>
        <w:tabs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/>
        <w:rPr>
          <w:rFonts w:ascii="Century Gothic" w:hAnsi="Century Gothic" w:cs="Century Gothic"/>
          <w:shd w:fill="FFFF00" w:val="clear"/>
          <w:lang w:val="pt-PT"/>
        </w:rPr>
      </w:pPr>
      <w:r>
        <w:rPr>
          <w:rFonts w:cs="Century Gothic" w:ascii="Century Gothic" w:hAnsi="Century Gothic"/>
          <w:shd w:fill="FFFF00" w:val="clear"/>
          <w:lang w:val="pt-PT"/>
        </w:rPr>
      </w:r>
    </w:p>
    <w:p>
      <w:pPr>
        <w:pStyle w:val="TextBody"/>
        <w:widowControl/>
        <w:spacing w:lineRule="auto" w:line="360" w:before="120" w:after="0"/>
        <w:jc w:val="both"/>
        <w:textAlignment w:val="auto"/>
        <w:rPr>
          <w:rFonts w:ascii="Century Gothic" w:hAnsi="Century Gothic" w:cs="Century Gothic"/>
          <w:b w:val="false"/>
          <w:b w:val="false"/>
          <w:bCs w:val="false"/>
          <w:color w:val="000000"/>
          <w:kern w:val="2"/>
          <w:sz w:val="22"/>
          <w:szCs w:val="22"/>
          <w:shd w:fill="FFFF00" w:val="clear"/>
          <w:lang w:val="pt-BR" w:eastAsia="ar-SA" w:bidi="ar-SA"/>
        </w:rPr>
      </w:pPr>
      <w:r>
        <w:rPr>
          <w:rFonts w:cs="Century Gothic" w:ascii="Century Gothic" w:hAnsi="Century Gothic"/>
          <w:b w:val="false"/>
          <w:bCs w:val="false"/>
          <w:color w:val="000000"/>
          <w:kern w:val="2"/>
          <w:sz w:val="22"/>
          <w:szCs w:val="22"/>
          <w:shd w:fill="FFFF00" w:val="clear"/>
          <w:lang w:val="pt-BR" w:eastAsia="ar-SA" w:bidi="ar-SA"/>
        </w:rPr>
      </w:r>
    </w:p>
    <w:p>
      <w:pPr>
        <w:pStyle w:val="TextBody"/>
        <w:widowControl/>
        <w:spacing w:lineRule="auto" w:line="36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  <w:t>03. FUNDAÇÃO E ESTRUTURA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Os serviços necessários para a construção das fundações, mesoestrutura, superestrutura da adaptação, para a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  <w:lang w:val="pt-BR" w:eastAsia="ar-SA" w:bidi="ar-SA"/>
        </w:rPr>
        <w:t xml:space="preserve">execução de reforma e ampliação da sede das Promotorias de Justiça de Três Pontas – MG, </w:t>
      </w: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deverão ser efetuados seguindo determinações estabelecidas nos projetos executivos de fundações e estrutura em concreto armado integrantes deste processo, onde estão especificados todos os serviços e características de materiais e procedimentos a  serem utilizados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A relação das pranchas integrantes do projeto são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utor: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º Isabella Pires Roscoe – CREA: 63225/D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enhos 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</w:rPr>
        <w:t xml:space="preserve">04 formatoo A4 contendo: Formas , cortes, detalhes e </w:t>
      </w:r>
      <w:r>
        <w:rPr>
          <w:rFonts w:cs="Century Gothic" w:ascii="Century Gothic" w:hAnsi="Century Gothic"/>
          <w:sz w:val="22"/>
          <w:szCs w:val="22"/>
          <w:lang w:eastAsia="pt-BR"/>
        </w:rPr>
        <w:t>Armação: Fundação, Vigas, Pilares e Laje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Todos os estudos elaborados seguem as prescrições das Normas ABNT, sendo que também a execução da obra deverá atender aos critérios estabelecidos em normas ABNT pertinentes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NBR 6118 - Projeto de estruturas em concreto – Procediment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NBR 6120 - Cargas para cálculo de estruturas de edificações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NBR 6122 - Projeto e execução de fundações – Procediment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NBR 7212 - Execução de concreto dosado em central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NBR 7480 - Barras e fios de aço destinados a armaduras para concreto armad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eastAsia="ar-SA" w:bidi="ar-SA"/>
        </w:rPr>
        <w:t>NBR 8522 - Concreto – Determinação do módulo estático de elasticidade à compressã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NBR 8681 - Ações e segurança nas estruturas – Procediment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eastAsia="ar-SA" w:bidi="ar-SA"/>
        </w:rPr>
        <w:t xml:space="preserve">NBR 8800 - Projeto de estrutura de aço e de estruturas mistas de aç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NBR 8953 - Concreto para fins estruturais – Classificação por grupos de resistênc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eastAsia="ar-SA" w:bidi="ar-SA"/>
        </w:rPr>
      </w:pPr>
      <w:r>
        <w:rPr>
          <w:rFonts w:cs="Century Gothic" w:ascii="Century Gothic" w:hAnsi="Century Gothic"/>
          <w:sz w:val="22"/>
          <w:szCs w:val="22"/>
          <w:lang w:eastAsia="ar-SA" w:bidi="ar-SA"/>
        </w:rPr>
        <w:t>NBR 12131 - Estacas – Prova de carga estática – Método de ensai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eastAsia="ar-SA" w:bidi="ar-SA"/>
        </w:rPr>
      </w:pPr>
      <w:r>
        <w:rPr>
          <w:rFonts w:cs="Century Gothic" w:ascii="Century Gothic" w:hAnsi="Century Gothic"/>
          <w:sz w:val="22"/>
          <w:szCs w:val="22"/>
          <w:lang w:eastAsia="ar-SA" w:bidi="ar-SA"/>
        </w:rPr>
        <w:t>NBR 12654 - Controle tecnológico de materiais componentes do concret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eastAsia="ar-SA" w:bidi="ar-SA"/>
        </w:rPr>
      </w:pPr>
      <w:r>
        <w:rPr>
          <w:rFonts w:cs="Century Gothic" w:ascii="Century Gothic" w:hAnsi="Century Gothic"/>
          <w:sz w:val="22"/>
          <w:szCs w:val="22"/>
          <w:lang w:eastAsia="ar-SA" w:bidi="ar-SA"/>
        </w:rPr>
        <w:t>NBR 12655 – Preparo, controle e recebimento de concret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sz w:val="22"/>
          <w:szCs w:val="22"/>
          <w:lang w:eastAsia="ar-SA" w:bidi="ar-SA"/>
        </w:rPr>
      </w:pPr>
      <w:r>
        <w:rPr>
          <w:rFonts w:cs="Century Gothic" w:ascii="Century Gothic" w:hAnsi="Century Gothic"/>
          <w:sz w:val="22"/>
          <w:szCs w:val="22"/>
          <w:lang w:eastAsia="ar-SA" w:bidi="ar-SA"/>
        </w:rPr>
        <w:t>NBR 13208 - Estacas – Ensaio de carregamento dinâmico – Método de ensai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eastAsia="ar-SA" w:bidi="ar-SA"/>
        </w:rPr>
        <w:t>NBR 14931 - Execução de estruturas de concreto – Proce</w:t>
      </w:r>
      <w:r>
        <w:rPr>
          <w:rFonts w:cs="Century Gothic" w:ascii="Century Gothic" w:hAnsi="Century Gothic"/>
          <w:sz w:val="22"/>
          <w:szCs w:val="22"/>
          <w:lang w:eastAsia="ar-SA" w:bidi="ar-SA"/>
        </w:rPr>
        <w:t>dimento.</w:t>
      </w:r>
    </w:p>
    <w:p>
      <w:pPr>
        <w:pStyle w:val="TextBody"/>
        <w:widowControl/>
        <w:spacing w:lineRule="auto" w:line="360" w:before="24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</w:r>
    </w:p>
    <w:p>
      <w:pPr>
        <w:pStyle w:val="TextBody"/>
        <w:widowControl/>
        <w:spacing w:lineRule="auto" w:line="360" w:before="24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  <w:t>03.01. Fundação/ Blocos / Cintas</w:t>
      </w:r>
    </w:p>
    <w:p>
      <w:pPr>
        <w:pStyle w:val="TextBody"/>
        <w:widowControl/>
        <w:spacing w:lineRule="auto" w:line="360" w:before="24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Conforme indicado no projeto estrutural, deverão ser executadas </w:t>
      </w:r>
      <w:r>
        <w:rPr>
          <w:rFonts w:cs="Century Gothic" w:ascii="Century Gothic" w:hAnsi="Century Gothic"/>
          <w:sz w:val="22"/>
          <w:szCs w:val="22"/>
          <w:shd w:fill="auto" w:val="clear"/>
          <w:lang w:val="pt-BR" w:eastAsia="ar-SA" w:bidi="ar-SA"/>
        </w:rPr>
        <w:t xml:space="preserve">fundações  </w:t>
      </w: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para a respectiva edificação, sendo esta constituída de estacas associadas a blocos e cintas travando todo o sistema estrutural da fundaçã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A locação das estacas deverá obedecer ao projeto estrutural que está em concordância com o projeto de arquitetura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u w:val="none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Para a execução das fundações, deverão ser observadas todas as recomendações/exigências contidas na NBR-6122 - Projeto e Execução de Fundações - Procedimento.</w:t>
      </w:r>
    </w:p>
    <w:p>
      <w:pPr>
        <w:pStyle w:val="TextBody"/>
        <w:widowControl/>
        <w:spacing w:lineRule="auto" w:line="360" w:before="12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u w:val="none"/>
          <w:lang w:val="pt-BR" w:eastAsia="ar-SA" w:bidi="ar-SA"/>
        </w:rPr>
        <w:t>1)Estacas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Serão executadas estacas TRADO MANUAL  para as fundações da edificação, conforme especificado no projeto estrutural.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Todos os serviços de mobilização/desmobilização do equipamento de cravação das estacas são de responsabilidade e custos exclusivos da </w:t>
      </w: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CONTRATADA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  <w:t>- Armação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Deverá ser executada a armação das estacas trado manual conforme indicado em projeto.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  <w:t>- Corte e preparo da cabeça de Estaca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- O topo da estaca, acima da cota de arrasamento, deverá ser demolido. A seção resultante deve ser plana e perpendicular ao eixo da estaca e a operação de demolição deverá ser executada de modo a não causar danos à estaca. Nesta operação, podem ser utilizados ponteiros ou marteletes leves, trabalhando com pequena inclinação, para cima, em relação à horizontal.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- No caso de estacas danificadas até abaixo da cota de arrasamento ou estacas cujo topo resulte abaixo da cota de arrasamento prevista, deve-se fazer a demolição do comprimento necessário da estaca, de modo a expor o comprimento de transpasse da armadura e recompô-lo até a cota de arrasamento. A armadura da estaca deve ser prolongada dentro deste trech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Em nosso caso, no arrasamento das estacas, as ferragens das mesmas não devem ser cortadas após nivelamento das cabeças das estacas.  </w:t>
      </w:r>
    </w:p>
    <w:p>
      <w:pPr>
        <w:pStyle w:val="TextBody"/>
        <w:widowControl/>
        <w:shd w:fill="FFFFFF" w:val="clear"/>
        <w:spacing w:lineRule="auto" w:line="360" w:before="12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</w:r>
    </w:p>
    <w:p>
      <w:pPr>
        <w:pStyle w:val="TextBody"/>
        <w:widowControl/>
        <w:shd w:fill="FFFFFF" w:val="clear"/>
        <w:spacing w:lineRule="auto" w:line="360" w:before="12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none"/>
          <w:lang w:val="pt-BR" w:eastAsia="ar-SA" w:bidi="ar-SA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  <w:u w:val="none"/>
          <w:lang w:val="pt-BR" w:eastAsia="ar-SA" w:bidi="ar-SA"/>
        </w:rPr>
        <w:t xml:space="preserve">2) Blocos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Conforme já citado anteriormente, deverão ser executados blocos das estacas e cintas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 xml:space="preserve">- Escavação manual para blocos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s escavações para os blocos de estacas da fundação deverão ser com dimensões próximas destes elementos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s cavas para fundações e outras partes da obra, previstas abaixo do nível do terreno, serão executadas de acordo com as indicações constantes do projeto de fundações, demais projetos da obra e com a natureza do terreno encontrado e volume de trabalho executado. Se forem encontrados materiais estranhos às constituições normais do terreno, deverão ser removidos sem ônus adicional ao preço das escavações, salvo casos excepcionais a critério da Fiscalizaçã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- Regularização e apiloamento de fundo de vala dos blocos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pós a escavação, o fundo das valas deverá ser regularizado, de acordo com a profundidade constante no projeto de estrutura, para posterior apiloamento de fundo de vala, antes da execução do lastro de concret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Deverá ser executado nivelamento e apiloamento do fundo das cavas a fim de corrigir possíveis falhas. Na execução, os fundos das valas deverão ser abundantemente molhados com a finalidade de localizar possíveis elementos estranhos (raízes de árvores, formigueiros, etc.) não aflorados, que serão acusados por percolação de água; após isso, o fundo deverá ser fortemente apiloado com maço de 30 kg ou compactador CM-20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- Lastro de concreto magro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No fundo do bloco, deverá ser executado lastro de concreto simples, com espessura de 5 cm, conforme indicado no item 6.4.4.1 da NBR 6122, sendo que para estes elementos não haverá forma de madeira no fundo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  <w:t xml:space="preserve">- Formas para Blocos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Não será permitido a concretagem de elementos de fundação sem fôrmas, sob pena de demolição e não aceitação dos serviços. Conforme citado anteriormente, as formas de madeira serão executadas nas faces laterais dos blocos, sendo que no fundo não haverá forma de madeira e sim lastro de concreto simples espessura 5 cm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As fôrmas dos blocos deverão ser executadas com tábuas, tipo pinho, obedecendo a NBR 6118 ou de madeira compensada tipo “madeirite”, obedecendo a especificações a seguir: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- O cimbramento deverá ser feito com sarrafos 2,5 cm x 5 cm, de forma que não haja desalinhamento e deformação das formas durante a concretagem.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- A emenda da forma deverá estar perfeitamente alinhada e bem fechada, de modo a não haver escoamento do concreto durante a concretagem.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- Os cantos deverão estar perfeitamente travados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Após a concretagem, as formas deverão ser desmontadas e limpas para aproveitamento futur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 xml:space="preserve">- Armaduras - Blocos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 armadura deverá estar convenientemente limpa, isenta de qualquer substância prejudicial à aderência, retirando-se as escamas eventualmente destacadas por oxidaçã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s armaduras deverão ser executadas mantendo os afastamentos exigidos por norma, de forma a não sofrer ações de umidade oriunda do terren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s armaduras deverão ser acondicionadas, de maneira a não sofrer agressões de intempéries, colocadas às formas com uso de espaçadores de plástico ou cimento, conforme cobrimento indicado em projeto estrutural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 armadura deverá estar muito bem posicionada para que o recobrimento mínimo da armadura seja obedecido, conforme a NBR 6118. As emendas de armadura também deverão ser executadas segundo especificações da NBR 6118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 xml:space="preserve">- Concretagem - Blocos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Os blocos da fundação deverão ser moldados </w:t>
      </w:r>
      <w:r>
        <w:rPr>
          <w:rFonts w:cs="Century Gothic" w:ascii="Century Gothic" w:hAnsi="Century Gothic"/>
          <w:bCs/>
          <w:i/>
          <w:sz w:val="22"/>
          <w:szCs w:val="22"/>
          <w:lang w:val="pt-BR" w:eastAsia="ar-SA" w:bidi="ar-SA"/>
        </w:rPr>
        <w:t>“in loco</w:t>
      </w: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” com concreto estrutural virado em obra e recobrimento de armadura conforme projeto estrutural. 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O concreto deverá ser lançado nas formas de acordo com cada situação, com utilização de vibradores de imersão de 25 a 30 mm, evitando a segregação do mesm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 resistência característica do concreto aos 28 dias deverá ser conforme especificado no projeto estrutural, assim como o módulo de elasticidade. O concreto deverá ser bem vibrado, para que seja evitado o aparecimento de bicheiras. Dever-se-á evitar que o vibrador encoste-se à forma e a armadura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As concretagens só poderão ser executadas mediante conferência e aprovação das armaduras pela fiscalização da </w:t>
      </w: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CONTRATANTE</w:t>
      </w: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, sob pena de demolição da estrutura e não aceitação dos serviços. Todos os serviços de concretagens deverão obedecer às normas brasileiras pertinentes ao assunt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s formas deverão ser desmontadas e limpas para aproveitamento futur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- Reaterro e compactação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Após escavação e concretagem dos blocos, os mesmos deverão ser aterrados, em camadas de 20cm de espessura, com apiloamento e umedecimento conforme especificações anteriores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Para a utilização no reaterro de solos provenientes das escavações, os mesmos deverão estar isentos de substâncias orgânicas.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O aterro será executado em camadas com altura máxima de 0,20m, com material isento de substâncias orgânicas, adequadamente umedecidas e perfeitamente adensadas por meio de soquetes manuais ou mecânicos, com o fim de evitar posteriores fendas, trincas e desníveis por recalque das camadas aterradas, até atingir a cota de nível do piso. Essas exigências não eximirão a </w:t>
      </w: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CONTRATADA</w:t>
      </w: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 das responsabilidades futuras em relação às condições mínimas de resistência e estabilidade que o solo deve satisfazer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Remoção de terra e entulho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Todos os materiais excedentes provenientes dos trabalhos de escavação deverão ser retirados do local, através de caçambas.</w:t>
      </w:r>
    </w:p>
    <w:p>
      <w:pPr>
        <w:pStyle w:val="TextBody"/>
        <w:widowControl/>
        <w:shd w:fill="FFFFFF" w:val="clear"/>
        <w:spacing w:lineRule="auto" w:line="360" w:before="12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</w:r>
    </w:p>
    <w:p>
      <w:pPr>
        <w:pStyle w:val="TextBody"/>
        <w:widowControl/>
        <w:shd w:fill="FFFFFF" w:val="clear"/>
        <w:spacing w:lineRule="auto" w:line="360" w:before="12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3) Cintas  – nível -0,10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O procedimento para a execução das cintas obedecerá ao estabelecido para o item anterior, realizando todas as atividades necessárias: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- Escavação manual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- Regularização e apiloamento de fundo de vala das cintas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- Lastro de concreto magro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- Formas para as cintas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- Armaduras – cintas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- Concretagem – cintas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- Impermeabilização das cintas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Após a desforma, as cintas receberão duas demãos de argamassa polimérica (tipo sikatop 100 ou 107 ou equivalente) nas duas faces laterais - apenas nos 30 cm do topo para baixo, e na face superior para evitar a permeabilidade de água. 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Sobre a face superior das vigas, para aderência da alvenaria deverá ser aspergida uma camada de areia fina imediatamente após a impermeabilização.</w:t>
      </w:r>
    </w:p>
    <w:p>
      <w:pPr>
        <w:pStyle w:val="TextBody"/>
        <w:widowControl/>
        <w:spacing w:lineRule="auto" w:line="360" w:before="24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03.02- SUPERESTRUTURA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Será constituída de Pilares (para travamento das paredes), laje pré moldada , vergas e contra vergas e um perfil metálico ( I – Gerdau ou similar, com vão aproximado de 3,90m , W - 310x21) para reforço no cômodo onde a alvenaria será removida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eastAsia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A autorização para a  instalação do perfil metálico ficará a cargo da  FISCALIZAÇÃO da CONTRATANTE que avaliará a necessidade de instalação do mesmo após a demolição da parede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bCs/>
          <w:sz w:val="22"/>
          <w:szCs w:val="22"/>
          <w:lang w:val="pt-BR" w:eastAsia="ar-SA" w:bidi="ar-SA"/>
        </w:rPr>
      </w:pPr>
      <w:r>
        <w:rPr>
          <w:rFonts w:eastAsia="Century Gothic" w:cs="Century Gothic" w:ascii="Century Gothic" w:hAnsi="Century Gothic"/>
          <w:sz w:val="22"/>
          <w:szCs w:val="22"/>
          <w:lang w:val="pt-BR" w:eastAsia="ar-SA" w:bidi="ar-SA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A laje será pré-moldada de acordo com especificações em projeto.</w:t>
      </w:r>
    </w:p>
    <w:p>
      <w:pPr>
        <w:pStyle w:val="TextBody"/>
        <w:widowControl/>
        <w:spacing w:lineRule="auto" w:line="360" w:before="12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 xml:space="preserve">03.02.01 - Laje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Conforme indicado em projeto, será executado uma laje pré-moldada, inclusive capeamento E</w:t>
      </w:r>
      <w:r>
        <w:rPr>
          <w:rFonts w:eastAsia="CenturyGothic" w:cs="CenturyGothic" w:ascii="CenturyGothic" w:hAnsi="Century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= 4 cm, SC = 300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  <w:t>- Armaduras das lajes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Antes do capeamento da laje as armaduras deverão ser posicionadas conforme especificação do projeto.  Ou seja :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t-BR" w:eastAsia="ar-SA" w:bidi="ar-SA"/>
        </w:rPr>
        <w:t xml:space="preserve">TELA – </w:t>
      </w:r>
      <w:r>
        <w:rPr>
          <w:rFonts w:eastAsia="CenturyGothic" w:cs="CenturyGothic" w:ascii="CenturyGothic" w:hAnsi="Century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pt-BR" w:eastAsia="ar-SA" w:bidi="ar-SA"/>
        </w:rPr>
        <w:t xml:space="preserve">ARMADURA DE TELA DE AÇO CA-60 B SOLDADA TIPO Q-92 (DIÂMETRO </w:t>
      </w:r>
      <w:r>
        <w:rPr>
          <w:rFonts w:eastAsia="CenturyGothic" w:cs="CenturyGothic" w:ascii="CenturyGothic" w:hAnsi="Century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  <w:t xml:space="preserve">DO FIO: 4,20 MM / DIMENSÕES DA TRAMA: 150 X 150 MM / TIPO DA </w:t>
      </w:r>
      <w:r>
        <w:rPr>
          <w:rFonts w:eastAsia="CenturyGothic" w:cs="CenturyGothic" w:ascii="CenturyGothic" w:hAnsi="Century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  <w:lang w:val="pt-BR" w:eastAsia="ar-SA" w:bidi="ar-SA"/>
        </w:rPr>
        <w:t>MALHA: QUADRANGULAR)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As armaduras deverão ser fornecidas e instaladas pela </w:t>
      </w:r>
      <w:r>
        <w:rPr>
          <w:rFonts w:cs="Century Gothic" w:ascii="Century Gothic" w:hAnsi="Century Gothic"/>
          <w:b/>
          <w:bCs/>
          <w:sz w:val="22"/>
          <w:szCs w:val="22"/>
          <w:lang w:val="pt-BR" w:eastAsia="ar-SA" w:bidi="ar-SA"/>
        </w:rPr>
        <w:t>CONTRATADA</w:t>
      </w: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>, acondicionadas de maneira a não sofrer agressões de intempéries e conforme espaçamento indicado em projeto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Estas telas deverão estar muito bem posicionadas para que os recobrimentos mínimos das armaduras sejam obedecidos.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shd w:fill="auto" w:val="clear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Antes da concretagem das lajes, deverão ser feitas vistorias nas mesmas, por parte da Fiscalização, para verificação de conformidade com o projeto estrutural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shd w:fill="auto" w:val="clear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shd w:fill="auto" w:val="clear"/>
          <w:lang w:val="pt-BR" w:eastAsia="ar-SA" w:bidi="ar-SA"/>
        </w:rPr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shd w:fill="auto" w:val="clear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shd w:fill="auto" w:val="clear"/>
          <w:lang w:val="pt-BR" w:eastAsia="ar-SA" w:bidi="ar-SA"/>
        </w:rPr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shd w:fill="auto" w:val="clear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shd w:fill="auto" w:val="clear"/>
          <w:lang w:val="pt-BR" w:eastAsia="ar-SA" w:bidi="ar-SA"/>
        </w:rPr>
        <w:t>- Escoramento das lajes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shd w:fill="auto" w:val="clear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shd w:fill="auto" w:val="clear"/>
          <w:lang w:val="pt-BR" w:eastAsia="ar-SA" w:bidi="ar-SA"/>
        </w:rPr>
        <w:t>As lajes deverão ser escoradas de forma a manter perfeito nivelamento destas estruturas, conforme solicitado em projeto e prescrições normatizadas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shd w:fill="auto" w:val="clear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shd w:fill="auto" w:val="clear"/>
          <w:lang w:val="pt-BR" w:eastAsia="ar-SA" w:bidi="ar-SA"/>
        </w:rPr>
        <w:t xml:space="preserve">Deverá obedecer às especificações da NBR-6118, sendo que nenhuma peça deverá ser concretada sem que haja liberação pela Fiscalização.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shd w:fill="auto" w:val="clear"/>
          <w:lang w:val="pt-BR" w:eastAsia="ar-SA" w:bidi="ar-SA"/>
        </w:rPr>
        <w:t>A laje superior, onde será demolido a parede, deverá ser devidamente escorada. E o referido escoramento só poderá ser retirado após a instalação do perfil metálico – caso a Fiscalização verifique a necessidade.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u w:val="single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>O escoramento deverá ser feito em estruturas tubulares de aço, obedecendo a orientações técnicas pertinentes.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Cs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u w:val="single"/>
          <w:lang w:val="pt-BR" w:eastAsia="ar-SA" w:bidi="ar-SA"/>
        </w:rPr>
        <w:t>Juntas de concretagem</w:t>
      </w:r>
    </w:p>
    <w:p>
      <w:pPr>
        <w:pStyle w:val="TextBody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b/>
          <w:b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Cs/>
          <w:sz w:val="22"/>
          <w:szCs w:val="22"/>
          <w:lang w:val="pt-BR" w:eastAsia="ar-SA" w:bidi="ar-SA"/>
        </w:rPr>
        <w:t xml:space="preserve">Quando existentes/ necessárias, deverão ser executadas obedecendo os procedimentos das normas.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b/>
          <w:sz w:val="22"/>
          <w:szCs w:val="22"/>
          <w:lang w:val="pt-BR" w:eastAsia="ar-SA" w:bidi="ar-SA"/>
        </w:rPr>
        <w:t>- Remoção do Escoramento para as lajes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Century Gothic" w:hAnsi="Century Gothic" w:cs="Century Gothic"/>
          <w:i/>
          <w:i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sz w:val="22"/>
          <w:szCs w:val="22"/>
          <w:lang w:val="pt-BR" w:eastAsia="ar-SA" w:bidi="ar-SA"/>
        </w:rPr>
        <w:t xml:space="preserve">Para retirada do escoramento das lajes, deverão ser seguidas orientações definidas pela “NBR-6118 – Projeto e execução de obras em concreto”.  Item </w:t>
      </w:r>
      <w:r>
        <w:rPr>
          <w:rFonts w:cs="Century Gothic" w:ascii="Century Gothic" w:hAnsi="Century Gothic"/>
          <w:i/>
          <w:sz w:val="22"/>
          <w:szCs w:val="22"/>
          <w:lang w:val="pt-BR" w:eastAsia="ar-SA" w:bidi="ar-SA"/>
        </w:rPr>
        <w:t>14.2 Retirada das formas e do escoramento. Subitem 14.2.1 Prazos</w:t>
      </w:r>
    </w:p>
    <w:p>
      <w:pPr>
        <w:pStyle w:val="TextBody"/>
        <w:widowControl/>
        <w:spacing w:lineRule="auto" w:line="360" w:before="0" w:after="40"/>
        <w:jc w:val="left"/>
        <w:textAlignment w:val="auto"/>
        <w:rPr>
          <w:rFonts w:ascii="Century Gothic" w:hAnsi="Century Gothic" w:eastAsia="Century Gothic" w:cs="Century Gothic"/>
          <w:i/>
          <w:i/>
          <w:sz w:val="22"/>
          <w:szCs w:val="22"/>
          <w:lang w:val="pt-BR" w:eastAsia="ar-SA" w:bidi="ar-SA"/>
        </w:rPr>
      </w:pPr>
      <w:r>
        <w:rPr>
          <w:rFonts w:cs="Century Gothic" w:ascii="Century Gothic" w:hAnsi="Century Gothic"/>
          <w:i/>
          <w:sz w:val="22"/>
          <w:szCs w:val="22"/>
          <w:lang w:val="pt-BR" w:eastAsia="ar-SA" w:bidi="ar-SA"/>
        </w:rPr>
        <w:t>________________________________</w:t>
      </w:r>
    </w:p>
    <w:p>
      <w:pPr>
        <w:pStyle w:val="TextBody"/>
        <w:widowControl/>
        <w:spacing w:lineRule="auto" w:line="360" w:before="0" w:after="40"/>
        <w:jc w:val="left"/>
        <w:textAlignment w:val="auto"/>
        <w:rPr>
          <w:rFonts w:ascii="Century Gothic" w:hAnsi="Century Gothic" w:eastAsia="Century Gothic" w:cs="Century Gothic"/>
          <w:i/>
          <w:i/>
          <w:sz w:val="22"/>
          <w:szCs w:val="22"/>
          <w:lang w:val="pt-BR" w:eastAsia="ar-SA" w:bidi="ar-SA"/>
        </w:rPr>
      </w:pPr>
      <w:r>
        <w:rPr>
          <w:rFonts w:eastAsia="Century Gothic" w:cs="Century Gothic" w:ascii="Century Gothic" w:hAnsi="Century Gothic"/>
          <w:i/>
          <w:sz w:val="22"/>
          <w:szCs w:val="22"/>
          <w:lang w:val="pt-BR" w:eastAsia="ar-SA" w:bidi="ar-SA"/>
        </w:rPr>
        <w:t xml:space="preserve"> </w:t>
      </w:r>
      <w:r>
        <w:rPr>
          <w:rFonts w:eastAsia="Century Gothic" w:cs="Century Gothic" w:ascii="Century Gothic" w:hAnsi="Century Gothic"/>
          <w:i/>
          <w:sz w:val="22"/>
          <w:szCs w:val="22"/>
          <w:lang w:val="pt-BR" w:eastAsia="ar-SA" w:bidi="ar-SA"/>
        </w:rPr>
        <w:t>Isabella Pires Roscoe</w:t>
      </w:r>
    </w:p>
    <w:p>
      <w:pPr>
        <w:pStyle w:val="TextBody"/>
        <w:widowControl/>
        <w:spacing w:lineRule="auto" w:line="360" w:before="0" w:after="40"/>
        <w:jc w:val="left"/>
        <w:textAlignment w:val="auto"/>
        <w:rPr>
          <w:rFonts w:ascii="Century Gothic" w:hAnsi="Century Gothic" w:cs="Century Gothic"/>
          <w:b/>
          <w:b/>
          <w:bCs/>
          <w:i/>
          <w:i/>
          <w:sz w:val="24"/>
          <w:szCs w:val="24"/>
          <w:lang w:val="pt-BR" w:eastAsia="ar-SA" w:bidi="ar-SA"/>
        </w:rPr>
      </w:pPr>
      <w:r>
        <w:rPr>
          <w:rFonts w:eastAsia="Century Gothic" w:cs="Century Gothic" w:ascii="Century Gothic" w:hAnsi="Century Gothic"/>
          <w:i/>
          <w:sz w:val="22"/>
          <w:szCs w:val="22"/>
          <w:lang w:val="pt-BR" w:eastAsia="ar-SA" w:bidi="ar-SA"/>
        </w:rPr>
        <w:t xml:space="preserve"> </w:t>
      </w:r>
      <w:r>
        <w:rPr>
          <w:rFonts w:eastAsia="Century Gothic" w:cs="Century Gothic" w:ascii="Century Gothic" w:hAnsi="Century Gothic"/>
          <w:i/>
          <w:sz w:val="22"/>
          <w:szCs w:val="22"/>
          <w:lang w:val="pt-BR" w:eastAsia="ar-SA" w:bidi="ar-SA"/>
        </w:rPr>
        <w:t>En</w:t>
      </w:r>
      <w:r>
        <w:rPr>
          <w:rFonts w:cs="Century Gothic" w:ascii="Century Gothic" w:hAnsi="Century Gothic"/>
          <w:i/>
          <w:sz w:val="22"/>
          <w:szCs w:val="22"/>
          <w:lang w:val="pt-BR" w:eastAsia="ar-SA" w:bidi="ar-SA"/>
        </w:rPr>
        <w:t>gº civil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360" w:before="0" w:after="40"/>
        <w:jc w:val="left"/>
        <w:textAlignment w:val="auto"/>
        <w:rPr>
          <w:rFonts w:ascii="Century Gothic" w:hAnsi="Century Gothic" w:cs="Century Gothic"/>
          <w:b/>
          <w:b/>
          <w:bCs/>
          <w:i/>
          <w:i/>
          <w:sz w:val="24"/>
          <w:szCs w:val="24"/>
          <w:lang w:val="pt-BR" w:eastAsia="ar-SA" w:bidi="ar-SA"/>
        </w:rPr>
      </w:pPr>
      <w:r>
        <w:rPr>
          <w:rFonts w:cs="Century Gothic" w:ascii="Century Gothic" w:hAnsi="Century Gothic"/>
          <w:b/>
          <w:bCs/>
          <w:i/>
          <w:sz w:val="24"/>
          <w:szCs w:val="24"/>
          <w:lang w:val="pt-BR" w:eastAsia="ar-SA" w:bidi="ar-SA"/>
        </w:rPr>
        <w:t>CREA 6322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80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Century Gothic">
    <w:charset w:val="00"/>
    <w:family w:val="roman"/>
    <w:pitch w:val="default"/>
  </w:font>
  <w:font w:name="Century Gothic">
    <w:charset w:val="00"/>
    <w:family w:val="swiss"/>
    <w:pitch w:val="variable"/>
  </w:font>
  <w:font w:name="Century Gothic">
    <w:charset w:val="80"/>
    <w:family w:val="swiss"/>
    <w:pitch w:val="variable"/>
  </w:font>
  <w:font w:name="CenturyGothic">
    <w:charset w:val="00"/>
    <w:family w:val="swiss"/>
    <w:pitch w:val="default"/>
  </w:font>
  <w:font w:name="Century Goth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lang w:val="pt-BR"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pt-BR" w:eastAsia="ar-S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360"/>
      <w:jc w:val="both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22"/>
      <w:szCs w:val="22"/>
      <w:lang w:val="pt-BR" w:eastAsia="ar-SA" w:bidi="ar-SA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Symbol" w:hAnsi="Symbol" w:cs="Wingdings"/>
      <w:sz w:val="22"/>
      <w:szCs w:val="22"/>
      <w:lang w:val="pt-BR" w:eastAsia="ar-S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9z0">
    <w:name w:val="WW8Num49z0"/>
    <w:qFormat/>
    <w:rPr>
      <w:rFonts w:ascii="Wingdings" w:hAnsi="Wingdings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Arial Unicode MS" w:hAnsi="Arial Unicode MS" w:eastAsia="Times New Roman" w:cs="Times New Roman"/>
      <w:color w:val="auto"/>
      <w:kern w:val="2"/>
      <w:sz w:val="24"/>
      <w:szCs w:val="24"/>
      <w:lang w:val="pt-BR" w:eastAsia="ar-SA" w:bidi="ar-SA"/>
    </w:rPr>
  </w:style>
  <w:style w:type="paragraph" w:styleId="ListParagraph">
    <w:name w:val="List Paragraph"/>
    <w:qFormat/>
    <w:pPr>
      <w:widowControl/>
      <w:suppressAutoHyphens w:val="true"/>
      <w:bidi w:val="0"/>
      <w:spacing w:before="200" w:after="300"/>
      <w:ind w:left="720" w:right="0" w:hanging="0"/>
      <w:jc w:val="both"/>
      <w:textAlignment w:val="auto"/>
    </w:pPr>
    <w:rPr>
      <w:rFonts w:ascii="Century Gothic" w:hAnsi="Century Gothic" w:eastAsia="Lucida Sans Unicode" w:cs="Arial Baltic"/>
      <w:color w:val="auto"/>
      <w:kern w:val="2"/>
      <w:sz w:val="24"/>
      <w:szCs w:val="24"/>
      <w:lang w:val="pt-BR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4:00:33Z</dcterms:created>
  <dc:creator/>
  <dc:description/>
  <dc:language>en-US</dc:language>
  <cp:lastModifiedBy/>
  <cp:lastPrinted>2016-06-30T14:49:00Z</cp:lastPrinted>
  <dcterms:modified xsi:type="dcterms:W3CDTF">2016-07-20T17:17:04Z</dcterms:modified>
  <cp:revision>3</cp:revision>
  <dc:subject/>
  <dc:title/>
</cp:coreProperties>
</file>